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0</wp:posOffset>
                </wp:positionH>
                <wp:positionV relativeFrom="paragraph">
                  <wp:posOffset>-698500</wp:posOffset>
                </wp:positionV>
                <wp:extent cx="7112000" cy="72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727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me: _______________ Section: __________________Instruction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hematic Maps:   Physica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0pt;height:57.25pt;mso-wrap-distance-left:9.05pt;mso-wrap-distance-right:9.05pt;mso-wrap-distance-top:0pt;mso-wrap-distance-bottom:0pt;margin-top:-55pt;mso-position-vertical-relative:text;margin-left:-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ame: _______________ Section: __________________Instruction 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Thematic Maps:   Physic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ocus Question: </w:t>
      </w:r>
      <w:r>
        <w:rPr>
          <w:rFonts w:cs="Arial" w:ascii="Arial" w:hAnsi="Arial"/>
        </w:rPr>
        <w:t>How can we identify physical thematic maps and what are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ome examples of these types of map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 Now</w:t>
      </w:r>
      <w:r>
        <w:rPr>
          <w:rFonts w:cs="Arial" w:ascii="Arial" w:hAnsi="Arial"/>
        </w:rPr>
        <w:t xml:space="preserve">: What are the two kinds of human thematic maps we examined yesterday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nection</w:t>
      </w:r>
      <w:r>
        <w:rPr>
          <w:rFonts w:cs="Arial" w:ascii="Arial" w:hAnsi="Arial"/>
        </w:rPr>
        <w:t xml:space="preserve">: Draw a picture below showing what the weather is like toda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1. Did humans or the Earth make the weather?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080" w:hRule="atLeast"/>
        </w:trPr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ematic Maps</w:t>
            </w:r>
          </w:p>
        </w:tc>
      </w:tr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id humans or the Earth make the map’s features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uma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ysic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 made parts on the Earth’s surfac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. Population Density Maps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olitical Boundary Ma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 parts of the Earth’s surfac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. Climate (weather) Map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Elevation Map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Resource Map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limate Zone Map:      Shows the weather patter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386080</wp:posOffset>
                </wp:positionV>
                <wp:extent cx="7200900" cy="2940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94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7135" cy="284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7135" cy="284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31.5pt;mso-wrap-distance-left:9.05pt;mso-wrap-distance-right:9.05pt;mso-wrap-distance-top:0pt;mso-wrap-distance-bottom:0pt;margin-top:30.4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7135" cy="284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7135" cy="284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irections</w:t>
      </w:r>
      <w:r>
        <w:rPr>
          <w:rFonts w:cs="Arial" w:ascii="Arial" w:hAnsi="Arial"/>
        </w:rPr>
        <w:t xml:space="preserve">: Identify areas in the room that have different climates (weather). Using different colored pencils, shade in the climate zone map of our classroom below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56845</wp:posOffset>
                </wp:positionV>
                <wp:extent cx="4457700" cy="313182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1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35pt;width:350.95pt;height:246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ab/>
        <w:tab/>
        <w:tab/>
        <w:tab/>
        <w:tab/>
        <w:t>Climate Zone Density Map: Classroo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4200</wp:posOffset>
                </wp:positionH>
                <wp:positionV relativeFrom="paragraph">
                  <wp:posOffset>6985</wp:posOffset>
                </wp:positionV>
                <wp:extent cx="1625600" cy="1397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397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ey/Leg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pt;height:110pt;mso-wrap-distance-left:9.05pt;mso-wrap-distance-right:9.05pt;mso-wrap-distance-top:0pt;mso-wrap-distance-bottom:0pt;margin-top:0.55pt;mso-position-vertical-relative:text;margin-left:-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Key/Lege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2636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9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5778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4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Why is a climate zone map an example of a physical thematic map? 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Elevation Map:        Shows the height of the grou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457200</wp:posOffset>
                </wp:positionV>
                <wp:extent cx="7200900" cy="372173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3721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5390" cy="36290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5390" cy="362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93.05pt;mso-wrap-distance-left:9.05pt;mso-wrap-distance-right:9.05pt;mso-wrap-distance-top:0pt;mso-wrap-distance-bottom:0pt;margin-top:36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5390" cy="362902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5390" cy="362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2100</wp:posOffset>
                </wp:positionH>
                <wp:positionV relativeFrom="paragraph">
                  <wp:posOffset>3408680</wp:posOffset>
                </wp:positionV>
                <wp:extent cx="2425700" cy="242570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425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020" cy="41402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67845" t="22033" r="28810" b="71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0-1000 F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44132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9705" t="22965" r="58613" b="716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4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,000-2,000 Fe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020" cy="37846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36389" t="37302" r="60257" b="584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7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,000-10,000 Feet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020" cy="3232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29774" t="36357" r="66871" b="580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ver 10,000 F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pt;height:191pt;mso-wrap-distance-left:9.05pt;mso-wrap-distance-right:9.05pt;mso-wrap-distance-top:0pt;mso-wrap-distance-bottom:0pt;margin-top:268.4pt;mso-position-vertical-relative:text;margin-left:32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4020" cy="41402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67845" t="22033" r="28810" b="71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0-1000 F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" cy="44132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39705" t="22965" r="58613" b="716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44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,000-2,000 Fe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020" cy="37846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36389" t="37302" r="60257" b="584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37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5,000-10,000 Feet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4020" cy="32321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9774" t="36357" r="66871" b="580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32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Over 10,000 F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irections:</w:t>
      </w:r>
      <w:r>
        <w:rPr>
          <w:rFonts w:cs="Arial" w:ascii="Arial" w:hAnsi="Arial"/>
        </w:rPr>
        <w:t xml:space="preserve"> Look at the picture of the grounds of our school. Using different colored pencils, shade in the elevation of Bay Brook’s school property.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143635</wp:posOffset>
                </wp:positionV>
                <wp:extent cx="3429000" cy="256032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0.05pt;width:269.95pt;height:201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943735</wp:posOffset>
                </wp:positionV>
                <wp:extent cx="5715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53.0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2515235</wp:posOffset>
                </wp:positionV>
                <wp:extent cx="13716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98.0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286635</wp:posOffset>
                </wp:positionV>
                <wp:extent cx="5715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80.0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205803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62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251523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9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27100</wp:posOffset>
                </wp:positionH>
                <wp:positionV relativeFrom="paragraph">
                  <wp:posOffset>1588135</wp:posOffset>
                </wp:positionV>
                <wp:extent cx="1625600" cy="13970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397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ey/Leg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pt;height:110pt;mso-wrap-distance-left:9.05pt;mso-wrap-distance-right:9.05pt;mso-wrap-distance-top:0pt;mso-wrap-distance-bottom:0pt;margin-top:125.05pt;mso-position-vertical-relative:text;margin-left:-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Key/Lege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source Map:    Shows the location of</w:t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natural resources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0100</wp:posOffset>
                </wp:positionH>
                <wp:positionV relativeFrom="paragraph">
                  <wp:posOffset>109220</wp:posOffset>
                </wp:positionV>
                <wp:extent cx="6972300" cy="427609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27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5780" cy="418338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20826" t="26376" r="20826" b="138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5780" cy="418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36.7pt;mso-wrap-distance-left:9.05pt;mso-wrap-distance-right:9.05pt;mso-wrap-distance-top:0pt;mso-wrap-distance-bottom:0pt;margin-top:8.6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5780" cy="4183380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20826" t="26376" r="20826" b="138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5780" cy="418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What natural resource does the lightening bolt represent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What natural resource do the barrels represent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What natural resource do the bars represent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 In what region of the U.S. would we find the most bars (</w:t>
      </w:r>
      <w:r>
        <w:rPr>
          <w:rFonts w:cs="Arial" w:ascii="Arial" w:hAnsi="Arial"/>
          <w:b/>
          <w:bCs/>
        </w:rPr>
        <w:t>Hint</w:t>
      </w:r>
      <w:r>
        <w:rPr>
          <w:rFonts w:cs="Arial" w:ascii="Arial" w:hAnsi="Arial"/>
        </w:rPr>
        <w:t xml:space="preserve">: Use your cardinal or intermediate directions)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Why is a resource map an example of a physical thematic map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Directions</w:t>
      </w:r>
      <w:r>
        <w:rPr>
          <w:rFonts w:cs="Arial" w:ascii="Arial" w:hAnsi="Arial"/>
        </w:rPr>
        <w:t xml:space="preserve">: Create a map below with a key/legend describing where the pretend natural resources are behind the modular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697230</wp:posOffset>
                </wp:positionV>
                <wp:extent cx="4914900" cy="365760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4.9pt;width:386.95pt;height:28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12800</wp:posOffset>
                </wp:positionH>
                <wp:positionV relativeFrom="paragraph">
                  <wp:posOffset>1256030</wp:posOffset>
                </wp:positionV>
                <wp:extent cx="1854200" cy="31115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111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ey/Leg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pt;height:245pt;mso-wrap-distance-left:9.05pt;mso-wrap-distance-right:9.05pt;mso-wrap-distance-top:0pt;mso-wrap-distance-bottom:0pt;margin-top:98.9pt;mso-position-vertical-relative:text;margin-left:-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Key/Lege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Downhill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Modular Sid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In what part of the map would we find the most gold (</w:t>
      </w:r>
      <w:r>
        <w:rPr>
          <w:rFonts w:cs="Arial" w:ascii="Arial" w:hAnsi="Arial"/>
          <w:b/>
          <w:bCs/>
        </w:rPr>
        <w:t>Hint</w:t>
      </w:r>
      <w:r>
        <w:rPr>
          <w:rFonts w:cs="Arial" w:ascii="Arial" w:hAnsi="Arial"/>
        </w:rPr>
        <w:t xml:space="preserve">: Use your cardinal or intermediate directions)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In what part of the map would we find the most silver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dependent Work: </w:t>
      </w:r>
      <w:r>
        <w:rPr>
          <w:rFonts w:cs="Arial" w:ascii="Arial" w:hAnsi="Arial"/>
        </w:rPr>
        <w:t xml:space="preserve">Label whether the maps below are </w:t>
      </w:r>
      <w:r>
        <w:rPr>
          <w:rFonts w:cs="Arial" w:ascii="Arial" w:hAnsi="Arial"/>
          <w:b/>
          <w:bCs/>
        </w:rPr>
        <w:t>human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  <w:bCs/>
        </w:rPr>
        <w:t>physical</w:t>
      </w:r>
      <w:r>
        <w:rPr>
          <w:rFonts w:cs="Arial" w:ascii="Arial" w:hAnsi="Arial"/>
        </w:rPr>
        <w:t xml:space="preserve"> thematic maps and </w:t>
      </w:r>
      <w:r>
        <w:rPr>
          <w:rFonts w:cs="Arial" w:ascii="Arial" w:hAnsi="Arial"/>
          <w:b/>
          <w:bCs/>
        </w:rPr>
        <w:t>then write the kind of each ma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ap #1: </w:t>
        <w:tab/>
        <w:tab/>
        <w:tab/>
        <w:tab/>
        <w:tab/>
        <w:tab/>
        <w:tab/>
        <w:t xml:space="preserve">Map #2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._____________</w:t>
        <w:tab/>
        <w:tab/>
        <w:tab/>
        <w:tab/>
        <w:tab/>
        <w:tab/>
        <w:t>1. 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____________</w:t>
        <w:tab/>
        <w:tab/>
        <w:tab/>
        <w:tab/>
        <w:tab/>
        <w:tab/>
        <w:t>2.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373380</wp:posOffset>
                </wp:positionV>
                <wp:extent cx="3822700" cy="628650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628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7915" cy="6122670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9366" t="14908" r="13271" b="89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7915" cy="612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pt;height:495pt;mso-wrap-distance-left:9.05pt;mso-wrap-distance-right:9.05pt;mso-wrap-distance-top:0pt;mso-wrap-distance-bottom:0pt;margin-top:29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7915" cy="6122670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9366" t="14908" r="13271" b="89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7915" cy="6122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34110</wp:posOffset>
                </wp:positionH>
                <wp:positionV relativeFrom="paragraph">
                  <wp:posOffset>198120</wp:posOffset>
                </wp:positionV>
                <wp:extent cx="3736340" cy="6286500"/>
                <wp:effectExtent l="0" t="0" r="0" b="0"/>
                <wp:wrapSquare wrapText="bothSides"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6340" cy="628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1555" cy="6242685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13645" t="12757" r="10232" b="107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1555" cy="624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2pt;height:495pt;mso-wrap-distance-left:9.05pt;mso-wrap-distance-right:9.05pt;mso-wrap-distance-top:0pt;mso-wrap-distance-bottom:0pt;margin-top:15.6pt;mso-position-vertical-relative:text;margin-left:-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1555" cy="6242685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13645" t="12757" r="10232" b="107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1555" cy="6242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15:00Z</dcterms:created>
  <dc:creator>Jennifer L. Zimmerman</dc:creator>
  <dc:description/>
  <dc:language>en-US</dc:language>
  <cp:lastModifiedBy>Owner</cp:lastModifiedBy>
  <dcterms:modified xsi:type="dcterms:W3CDTF">2009-09-14T11:15:00Z</dcterms:modified>
  <cp:revision>2</cp:revision>
  <dc:subject/>
  <dc:title/>
</cp:coreProperties>
</file>